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bez negocjacji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surowego torfu sfagnowego do Gospodarstwa Szkółkarskiego w Nędzy w 2025 roku (II) 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A.270.10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5-10-14T07:44:00Z</dcterms:modified>
  <cp:revision>17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